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 xml:space="preserve"> </w:t>
      </w:r>
      <w:r>
        <w:rPr>
          <w:b/>
          <w:bCs/>
          <w:color w:val="000000"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5895" cy="1931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4"/>
          <w:szCs w:val="24"/>
        </w:rPr>
        <w:t xml:space="preserve">ФОНД ОЦЕНОЧНЫХ СРЕДСТВ ДИСЦИПЛИНЫ </w:t>
        <w:br/>
      </w:r>
    </w:p>
    <w:p>
      <w:pPr>
        <w:pStyle w:val="Normal"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  <w:t>БИОМЕХАНИКА</w:t>
      </w:r>
    </w:p>
    <w:p>
      <w:pPr>
        <w:pStyle w:val="Normal"/>
        <w:jc w:val="both"/>
        <w:rPr>
          <w:rFonts w:eastAsia="SimSun;宋体"/>
          <w:b/>
          <w:b/>
          <w:bCs/>
          <w:iCs/>
          <w:smallCaps/>
          <w:sz w:val="28"/>
          <w:szCs w:val="28"/>
          <w:lang w:eastAsia="zh-CN"/>
        </w:rPr>
      </w:pPr>
      <w:r>
        <w:rPr>
          <w:rFonts w:eastAsia="SimSun;宋体"/>
          <w:b/>
          <w:bCs/>
          <w:iCs/>
          <w:smallCaps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52.05.02 Режиссура театра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" w:hRule="atLeast"/>
        </w:trPr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color w:val="000000"/>
          <w:sz w:val="24"/>
          <w:szCs w:val="24"/>
        </w:rPr>
        <w:t>сформированности компетенц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(знаний, умений, навыков и владений) </w:t>
      </w:r>
      <w:r>
        <w:rPr>
          <w:color w:val="000000"/>
          <w:sz w:val="24"/>
          <w:szCs w:val="24"/>
          <w:lang w:val="en-US"/>
        </w:rPr>
        <w:t xml:space="preserve">обучающихся по </w:t>
      </w:r>
      <w:r>
        <w:rPr>
          <w:color w:val="000000"/>
          <w:sz w:val="24"/>
          <w:szCs w:val="24"/>
        </w:rPr>
        <w:t xml:space="preserve">направлению подготовки </w:t>
      </w:r>
      <w:r>
        <w:rPr>
          <w:rFonts w:eastAsia="Calibri"/>
          <w:color w:val="000000"/>
          <w:sz w:val="24"/>
          <w:szCs w:val="24"/>
        </w:rPr>
        <w:t xml:space="preserve">52.05.02 «Режиссура театра», специализация «Режиссура музыкального театра» </w:t>
      </w:r>
      <w:r>
        <w:rPr>
          <w:color w:val="000000"/>
          <w:sz w:val="24"/>
          <w:szCs w:val="24"/>
          <w:lang w:val="en-US"/>
        </w:rPr>
        <w:t xml:space="preserve">по дисциплине </w:t>
      </w:r>
      <w:r>
        <w:rPr>
          <w:color w:val="000000"/>
          <w:sz w:val="24"/>
          <w:szCs w:val="24"/>
        </w:rPr>
        <w:t>«Биомеханика».</w:t>
      </w:r>
    </w:p>
    <w:p>
      <w:pPr>
        <w:pStyle w:val="ReportHead1"/>
        <w:suppressAutoHyphens w:val="true"/>
        <w:ind w:firstLine="850"/>
        <w:jc w:val="both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Заведующ</w:t>
      </w:r>
      <w:r>
        <w:rPr>
          <w:color w:val="000000"/>
          <w:sz w:val="24"/>
          <w:lang w:val="ru-RU"/>
        </w:rPr>
        <w:t>ая</w:t>
      </w:r>
      <w:r>
        <w:rPr>
          <w:color w:val="000000"/>
          <w:sz w:val="24"/>
        </w:rPr>
        <w:t xml:space="preserve"> кафедрой</w:t>
      </w:r>
      <w:r>
        <w:rPr>
          <w:color w:val="000000"/>
          <w:sz w:val="24"/>
          <w:lang w:val="ru-RU"/>
        </w:rPr>
        <w:t xml:space="preserve"> эстрадно-джазового искусства,                     </w:t>
      </w:r>
    </w:p>
    <w:p>
      <w:pPr>
        <w:pStyle w:val="ReportHead1"/>
        <w:tabs>
          <w:tab w:val="clear" w:pos="708"/>
          <w:tab w:val="center" w:pos="6378" w:leader="none"/>
          <w:tab w:val="left" w:pos="9355" w:leader="none"/>
        </w:tabs>
        <w:suppressAutoHyphens w:val="true"/>
        <w:jc w:val="both"/>
        <w:rPr>
          <w:i/>
          <w:i/>
          <w:color w:val="000000"/>
          <w:sz w:val="24"/>
          <w:vertAlign w:val="superscript"/>
        </w:rPr>
      </w:pPr>
      <w:r>
        <w:rPr>
          <w:color w:val="000000"/>
          <w:sz w:val="24"/>
          <w:lang w:val="ru-RU"/>
        </w:rPr>
        <w:t>Народная артистка РФ, профессор                                      Долина Лариса Александровна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</w:rPr>
        <w:t>Исполнител</w:t>
      </w:r>
      <w:r>
        <w:rPr>
          <w:i/>
          <w:color w:val="000000"/>
          <w:sz w:val="24"/>
          <w:lang w:val="ru-RU"/>
        </w:rPr>
        <w:t>ь</w:t>
      </w:r>
      <w:r>
        <w:rPr>
          <w:i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цент кафедры эстрадно-джазового искусства                Линская Виктория Александровна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tbl>
      <w:tblPr>
        <w:tblW w:w="9498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98"/>
      </w:tblGrid>
      <w:tr>
        <w:trPr>
          <w:trHeight w:val="1676" w:hRule="atLeast"/>
        </w:trPr>
        <w:tc>
          <w:tcPr>
            <w:tcW w:w="94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ind w:right="884" w:hanging="0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УМС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едседатель УМС                                                            Ануфриева Наталья Ивановна                                               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i/>
                <w:color w:val="000000"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1. 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оцесс освоения дисциплины направлен на формирование компетенций в соответствии с ФГОС ВО и ОПОП ВО по направлению подготовки </w:t>
      </w:r>
      <w:r>
        <w:rPr>
          <w:rFonts w:eastAsia="Calibri"/>
          <w:color w:val="000000"/>
          <w:sz w:val="24"/>
          <w:szCs w:val="24"/>
        </w:rPr>
        <w:t>52.05.02 «Режиссура театра», специализация «Режиссура музыкального театра».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eastAsia="zh-CN"/>
        </w:rPr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 (модулю)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56"/>
        <w:gridCol w:w="2510"/>
        <w:gridCol w:w="4752"/>
      </w:tblGrid>
      <w:tr>
        <w:trPr>
          <w:trHeight w:val="306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-7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-7.1</w:t>
            </w:r>
          </w:p>
          <w:p>
            <w:pPr>
              <w:pStyle w:val="Normal"/>
              <w:spacing w:lineRule="auto" w:line="256"/>
              <w:ind w:lef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ивает должный уровень физической подготовленности для обеспечения полноценной социальной и профессиональной </w:t>
            </w:r>
          </w:p>
          <w:p>
            <w:pPr>
              <w:pStyle w:val="Normal"/>
              <w:spacing w:lineRule="auto" w:line="256"/>
              <w:ind w:lef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ятельности, соблюдает нормы здорового образа жизни.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К-7.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ет основы физической культуры для осознанного выбора здоровье-сберегающих технологий с учетом внутренних и внешних условий реализации конкретной профессиональной деятельности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К-7.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 личный уровень сформированности показателей физического развития и физической подготовленности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сохранения и укрепления физического здоровья и уметь использовать их для обеспечения полноценной социальной и профессиональной деятельност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гуманитарную ценностную роль физической культуры и спорта в развитии личности и подготовке к профессиональной деятельност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изической культуры и принципы здорового образа жизни в развитии человека и его готовности к профессиональной деятельност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контроля и оценки физического развития и физической подготовленност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способы планирования индивидуальных занятий различной целевой направленности;</w:t>
            </w:r>
          </w:p>
        </w:tc>
      </w:tr>
      <w:tr>
        <w:trPr>
          <w:trHeight w:val="306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ежим времени, приводящий к здоровому образу жизни;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ворчески средства и методы физического воспитания для</w:t>
              <w:br/>
              <w:t>профессионально-личностного развития, физического самосовершенствования, формирования здорового образа и стиля жизни;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я атлетической гимнастики;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остейшие приемы самомассажа и релаксации;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иемы защиты и самообороны, страховки и самостраховки;</w:t>
            </w:r>
          </w:p>
        </w:tc>
      </w:tr>
      <w:tr>
        <w:trPr>
          <w:trHeight w:val="98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ом спортивной деятельности, физическим самосовершенствованием и самовоспитанием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к организации своей жизни в соответствии с социально-значимыми представлениями о здоровом образе жизни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самостоятельных занятий и самоконтроля за состоянием своего организма.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повышения работоспособности, сохранения и укрепления здоровья и 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организации и проведения индивидуального, коллективного и семейного</w:t>
              <w:br/>
              <w:t>отдыха и при участии в массовых спортивных соревнованиях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820"/>
        <w:gridCol w:w="5205"/>
      </w:tblGrid>
      <w:tr>
        <w:trPr>
          <w:trHeight w:val="664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9" w:before="0" w:after="16"/>
              <w:ind w:righ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ользоваться средствами актерского искусства </w:t>
            </w:r>
          </w:p>
          <w:p>
            <w:pPr>
              <w:pStyle w:val="Normal"/>
              <w:spacing w:lineRule="auto" w:line="237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орческой деятельности</w:t>
            </w:r>
          </w:p>
          <w:p>
            <w:pPr>
              <w:pStyle w:val="Normal"/>
              <w:spacing w:lineRule="auto" w:line="237"/>
              <w:ind w:left="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 владение теорией и  практикой актерского  искусства </w:t>
              <w:tab/>
              <w:t xml:space="preserve">в </w:t>
            </w:r>
          </w:p>
          <w:p>
            <w:pPr>
              <w:pStyle w:val="Normal"/>
              <w:ind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м  руководстве работой  актеров, а также в  собственной работе в качестве режиссера </w:t>
            </w:r>
          </w:p>
          <w:p>
            <w:pPr>
              <w:pStyle w:val="Normal"/>
              <w:spacing w:lineRule="auto" w:line="237" w:before="0" w:after="4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К-2.2.</w:t>
            </w:r>
          </w:p>
          <w:p>
            <w:pPr>
              <w:pStyle w:val="Normal"/>
              <w:spacing w:lineRule="auto" w:line="237" w:before="0" w:after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внутренней и внешней характерностью, игра от себя при перевоплощении в  образ;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3 </w:t>
            </w:r>
          </w:p>
          <w:p>
            <w:pPr>
              <w:pStyle w:val="Normal"/>
              <w:spacing w:lineRule="auto" w:line="2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работы и фиксацией рисунка роли в репетиционном процессе на всех этапах;</w:t>
            </w:r>
          </w:p>
          <w:p>
            <w:pPr>
              <w:pStyle w:val="Normal"/>
              <w:spacing w:lineRule="auto" w:line="256" w:before="0" w:after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4. </w:t>
            </w:r>
          </w:p>
          <w:p>
            <w:pPr>
              <w:pStyle w:val="Normal"/>
              <w:spacing w:lineRule="auto" w:line="23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</w:t>
              <w:tab/>
              <w:t>в работе над ролью разнообразные средства пластической выразительности и знает базовые элементы индивидуальной и парной акробатики, сценического боя и фехтовани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</w:p>
          <w:p>
            <w:pPr>
              <w:pStyle w:val="Style33"/>
              <w:numPr>
                <w:ilvl w:val="0"/>
                <w:numId w:val="16"/>
              </w:numPr>
              <w:tabs>
                <w:tab w:val="clear" w:pos="708"/>
                <w:tab w:val="left" w:pos="188" w:leader="none"/>
              </w:tabs>
              <w:spacing w:before="0" w:after="0"/>
              <w:ind w:left="179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все элементы программы по актёрскому мастерству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79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личные актёрские школы и их методики работы с образом; 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79" w:hanging="141"/>
              <w:rPr>
                <w:color w:val="000000"/>
              </w:rPr>
            </w:pPr>
            <w:r>
              <w:rPr>
                <w:color w:val="000000"/>
              </w:rPr>
              <w:t>о необходимости инициативного подхода к созданию образа;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79" w:hanging="141"/>
              <w:rPr>
                <w:color w:val="000000"/>
              </w:rPr>
            </w:pPr>
            <w:r>
              <w:rPr>
                <w:color w:val="000000"/>
              </w:rPr>
              <w:t xml:space="preserve">базовые элементы сценического фехтования, методы </w:t>
            </w:r>
          </w:p>
          <w:p>
            <w:pPr>
              <w:pStyle w:val="Style33"/>
              <w:shd w:fill="FFFFFF" w:val="clear"/>
              <w:spacing w:before="0" w:after="0"/>
              <w:ind w:left="179" w:hanging="0"/>
              <w:rPr>
                <w:color w:val="000000"/>
              </w:rPr>
            </w:pPr>
            <w:r>
              <w:rPr>
                <w:color w:val="000000"/>
              </w:rPr>
              <w:t xml:space="preserve">тренинга </w:t>
              <w:tab/>
              <w:t>и самостоятельной работы.</w:t>
            </w:r>
          </w:p>
          <w:p>
            <w:pPr>
              <w:pStyle w:val="Style33"/>
              <w:shd w:fill="FFFFFF" w:val="clear"/>
              <w:spacing w:before="0" w:after="0"/>
              <w:ind w:left="179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осредоточенно и последовательно;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провизировать и экспериментировать в процессе создания образа. 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перед теле- и кино- камерами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форму мюзикла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зерно роли, линию сквозного развития роли, перспективу роли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иемы сценического боя и фехтования как средство пластической выразительности в работе над ролью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/>
            </w:pPr>
            <w:r>
              <w:rPr>
                <w:color w:val="000000"/>
              </w:rPr>
              <w:t>свободно выполнять двигательные задачи, включая базовые задачи индивидуальной и парной акробатики, сценического боя без оружия и с оружием, манеры и этикет основных культурно-исторических эпох.</w:t>
            </w:r>
          </w:p>
          <w:p>
            <w:pPr>
              <w:pStyle w:val="Style33"/>
              <w:spacing w:before="0" w:after="0"/>
              <w:ind w:left="47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усством использовать свои профессиональные навыки на сцене; </w:t>
            </w:r>
          </w:p>
          <w:p>
            <w:pPr>
              <w:pStyle w:val="Style40"/>
              <w:spacing w:lineRule="auto" w:line="237" w:before="0" w:after="45"/>
              <w:ind w:left="17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ми методами, применяемыми актёрам в зависимости от вида, жанра, стиля того или иного исполняемого произведения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м внедрять собственные наработки в заданный рисунок роли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ми сценического боя и фехтования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ми методами защиты </w:t>
              <w:tab/>
              <w:t>в сценическом бое, широкой и разнообразной палитрой движения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использовать разнообразные средства при работе над ролью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техники безопасности в решении творческих задач средствами пластики, элементами сценического боя и техникой фехтования.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left="360" w:hanging="0"/>
        <w:jc w:val="center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2. </w: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</w:rPr>
        <w:t>ОЦЕНОЧНЫЕ СРЕДСТВА ПО ДИСЦИПЛИНЕ</w:t>
      </w:r>
      <w:bookmarkStart w:id="0" w:name="sub_1083"/>
      <w:bookmarkEnd w:id="0"/>
    </w:p>
    <w:p>
      <w:pPr>
        <w:pStyle w:val="Normal"/>
        <w:ind w:left="721" w:right="233" w:hanging="0"/>
        <w:rPr>
          <w:sz w:val="24"/>
          <w:szCs w:val="24"/>
        </w:rPr>
      </w:pPr>
      <w:r>
        <w:rPr>
          <w:sz w:val="24"/>
          <w:szCs w:val="24"/>
        </w:rPr>
        <w:t xml:space="preserve">Курсом предусмотрены следующие виды аттестации обучающихся: </w:t>
      </w:r>
    </w:p>
    <w:p>
      <w:pPr>
        <w:pStyle w:val="Normal"/>
        <w:numPr>
          <w:ilvl w:val="0"/>
          <w:numId w:val="12"/>
        </w:numPr>
        <w:spacing w:lineRule="auto" w:line="249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ной контроль (проверка самостоятельной работы студента) проводится у студентов на первом занятии каждого семестра в виде отчета о выполнении задания, полученного на межсессионный период.  </w:t>
      </w:r>
    </w:p>
    <w:p>
      <w:pPr>
        <w:pStyle w:val="Normal"/>
        <w:numPr>
          <w:ilvl w:val="0"/>
          <w:numId w:val="12"/>
        </w:numPr>
        <w:spacing w:lineRule="auto" w:line="249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(проверка самостоятельной работы студента) осуществляется преподавателем на каждом аудиторном занятии и заключается в проверке выполнения домашних заданий, диагностике уровня сформированности умений и навыков, выявлении проблемных аспектов, требующих дополнительной проработки. </w:t>
      </w:r>
    </w:p>
    <w:p>
      <w:pPr>
        <w:pStyle w:val="Normal"/>
        <w:numPr>
          <w:ilvl w:val="0"/>
          <w:numId w:val="12"/>
        </w:numPr>
        <w:suppressAutoHyphens w:val="true"/>
        <w:ind w:left="0" w:right="-1" w:hanging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Тестирование, в ходе которого проверяется уровень и динамика освоения пройденных тем курса (проводится на 8 неделе семестра у студентов очного отделения в каждом семестре.</w:t>
      </w:r>
    </w:p>
    <w:p>
      <w:pPr>
        <w:pStyle w:val="Normal"/>
        <w:numPr>
          <w:ilvl w:val="0"/>
          <w:numId w:val="12"/>
        </w:numPr>
        <w:spacing w:lineRule="auto" w:line="249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(вид аттестации, предусмотренный рабочим учебным планом) проводится в форме зачета, предполагает выполнение контрольных заданий. </w:t>
      </w:r>
    </w:p>
    <w:p>
      <w:pPr>
        <w:pStyle w:val="Normal"/>
        <w:suppressAutoHyphens w:val="true"/>
        <w:ind w:right="-1" w:hanging="0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right="-1" w:hanging="0"/>
        <w:jc w:val="both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rFonts w:eastAsia="Calibri"/>
          <w:b/>
          <w:color w:val="000000"/>
          <w:sz w:val="24"/>
          <w:szCs w:val="24"/>
          <w:lang w:eastAsia="ar-SA"/>
        </w:rPr>
        <w:t>2.2 СИСТЕМ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0"/>
        <w:gridCol w:w="3167"/>
        <w:gridCol w:w="3358"/>
      </w:tblGrid>
      <w:tr>
        <w:trPr>
          <w:trHeight w:val="47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41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  <w:t>оценивание уровня подготовленности к сдаче на промежуточной аттестации в начале сессии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УК-7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Контрольный урок</w:t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этюд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орые демонстрирует выразительность жеста. </w:t>
            </w:r>
          </w:p>
          <w:p>
            <w:pPr>
              <w:pStyle w:val="Style40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этюд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торых меняется скорость движе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6" w:before="0" w:after="10"/>
              <w:ind w:left="142" w:right="233" w:firstLine="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 мимической сценки на заданную тем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6" w:before="0" w:after="10"/>
              <w:ind w:left="142" w:right="233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 этюдов: </w:t>
            </w:r>
            <w:r>
              <w:rPr>
                <w:color w:val="000000"/>
                <w:sz w:val="24"/>
                <w:szCs w:val="24"/>
                <w:lang w:eastAsia="ru-RU"/>
              </w:rPr>
              <w:t>демонстрация, как можно сочетать движения и речь для выполнения определённой задач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(экзамен, зачет)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66" w:before="0" w:after="10"/>
              <w:ind w:left="142" w:right="66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этюд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«Зеркала Шпигеля»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66" w:before="0" w:after="10"/>
              <w:ind w:left="142" w:right="66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этюд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равновесия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66" w:before="0" w:after="10"/>
              <w:ind w:left="142" w:right="66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и группо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ценки на заданную тему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66" w:before="0" w:after="10"/>
              <w:ind w:left="142" w:right="66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упражнения биомеханики Мейерхоль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УК-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тлично/</w:t>
            </w:r>
          </w:p>
          <w:p>
            <w:pPr>
              <w:pStyle w:val="Normal"/>
              <w:ind w:left="46" w:hanging="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/хорошо/</w:t>
            </w:r>
          </w:p>
          <w:p>
            <w:pPr>
              <w:pStyle w:val="Normal"/>
              <w:ind w:left="46" w:hanging="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  <w:p>
            <w:pPr>
              <w:pStyle w:val="Normal"/>
              <w:ind w:left="46" w:hanging="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/неудовлетворительн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зачтено /не зачтен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Промежуточная аттестация</w:t>
      </w:r>
    </w:p>
    <w:p>
      <w:pPr>
        <w:pStyle w:val="Normal"/>
        <w:ind w:left="-15" w:right="233" w:firstLine="711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</w:t>
      </w:r>
      <w:r>
        <w:rPr>
          <w:rFonts w:eastAsia="Calibri"/>
          <w:b/>
          <w:color w:val="000000"/>
          <w:sz w:val="24"/>
          <w:szCs w:val="24"/>
        </w:rPr>
        <w:t xml:space="preserve">Требования к промежуточной аттестации для студентов </w:t>
      </w:r>
    </w:p>
    <w:p>
      <w:pPr>
        <w:pStyle w:val="Normal"/>
        <w:ind w:left="-15" w:right="75" w:firstLine="582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обучения биомеханике является последовательное, детальное освоение обучающимися всех этапов учебной работы. Зачёт проходит в виде творческого показа. Обучающиеся должны продемонстрировать этюды по биомеханике на заданную тему, включающие в себя сюжетный ход, музыку, ситуацию, работу с предметами.</w:t>
      </w:r>
    </w:p>
    <w:p>
      <w:pPr>
        <w:pStyle w:val="Normal"/>
        <w:ind w:left="718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ежда и обувь сценическая или спортивная. </w:t>
      </w:r>
    </w:p>
    <w:p>
      <w:pPr>
        <w:pStyle w:val="Normal"/>
        <w:ind w:left="-15" w:right="233" w:firstLine="711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ind w:left="-15" w:right="233" w:firstLine="15"/>
        <w:rPr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Зачет в конце </w:t>
      </w:r>
      <w:r>
        <w:rPr>
          <w:rFonts w:eastAsia="Calibri"/>
          <w:b/>
          <w:color w:val="000000"/>
          <w:sz w:val="24"/>
          <w:szCs w:val="24"/>
          <w:lang w:val="en-US"/>
        </w:rPr>
        <w:t>V</w:t>
      </w:r>
      <w:r>
        <w:rPr>
          <w:rFonts w:eastAsia="Calibri"/>
          <w:b/>
          <w:color w:val="000000"/>
          <w:sz w:val="24"/>
          <w:szCs w:val="24"/>
        </w:rPr>
        <w:t xml:space="preserve"> семестра </w:t>
      </w:r>
      <w:r>
        <w:rPr>
          <w:sz w:val="24"/>
          <w:szCs w:val="24"/>
        </w:rPr>
        <w:t xml:space="preserve">проводится в виде показа программы по разделам дисциплины «Биомеханика»», включая индивидуальные номера, подготовленные студентами к показу в течение семестра. </w:t>
      </w:r>
    </w:p>
    <w:p>
      <w:pPr>
        <w:pStyle w:val="Normal"/>
        <w:spacing w:lineRule="auto" w:line="249" w:before="0" w:after="5"/>
        <w:ind w:left="721" w:right="229" w:firstLine="15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дание:  </w:t>
      </w:r>
    </w:p>
    <w:p>
      <w:pPr>
        <w:pStyle w:val="Style40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этюд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торые демонстрирует выразительность жеста. </w:t>
      </w:r>
    </w:p>
    <w:p>
      <w:pPr>
        <w:pStyle w:val="Style40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этюд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торых меняется скорость движений.</w:t>
      </w:r>
    </w:p>
    <w:p>
      <w:pPr>
        <w:pStyle w:val="Normal"/>
        <w:numPr>
          <w:ilvl w:val="0"/>
          <w:numId w:val="15"/>
        </w:numPr>
        <w:spacing w:lineRule="auto" w:line="266" w:before="0" w:after="10"/>
        <w:ind w:left="711" w:right="233" w:firstLine="1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оказ мимической сценки на заданную тему.</w:t>
      </w:r>
    </w:p>
    <w:p>
      <w:pPr>
        <w:pStyle w:val="Normal"/>
        <w:numPr>
          <w:ilvl w:val="0"/>
          <w:numId w:val="15"/>
        </w:numPr>
        <w:spacing w:lineRule="auto" w:line="266" w:before="0" w:after="10"/>
        <w:ind w:left="711" w:right="233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 этюдов: </w:t>
      </w:r>
      <w:r>
        <w:rPr>
          <w:color w:val="000000"/>
          <w:sz w:val="24"/>
          <w:szCs w:val="24"/>
          <w:lang w:eastAsia="ru-RU"/>
        </w:rPr>
        <w:t>демонстрация, как можно сочетать движения и речь для выполнения определённой задачи.</w:t>
      </w:r>
    </w:p>
    <w:p>
      <w:pPr>
        <w:pStyle w:val="Normal"/>
        <w:spacing w:lineRule="auto" w:line="266" w:before="0" w:after="10"/>
        <w:ind w:right="2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Дифференцированный зачет в конце </w:t>
      </w:r>
      <w:r>
        <w:rPr>
          <w:rFonts w:eastAsia="Calibri"/>
          <w:b/>
          <w:color w:val="000000"/>
          <w:sz w:val="24"/>
          <w:szCs w:val="24"/>
          <w:lang w:val="en-US"/>
        </w:rPr>
        <w:t>VI</w:t>
      </w:r>
      <w:r>
        <w:rPr>
          <w:rFonts w:eastAsia="Calibri"/>
          <w:b/>
          <w:color w:val="000000"/>
          <w:sz w:val="24"/>
          <w:szCs w:val="24"/>
        </w:rPr>
        <w:t xml:space="preserve"> семестра </w:t>
      </w:r>
      <w:r>
        <w:rPr>
          <w:sz w:val="24"/>
          <w:szCs w:val="24"/>
        </w:rPr>
        <w:t xml:space="preserve">проводится в виде показа наработанной программы, по разделам дисциплины, включая индивидуальные, парные и групповые номера, этюды, отрывки из драматургических произведений, содержащих Биомеханика, подготовленные студентами к показу в течение семестра. </w:t>
      </w:r>
    </w:p>
    <w:p>
      <w:pPr>
        <w:pStyle w:val="Normal"/>
        <w:ind w:left="-5" w:right="233" w:hanging="0"/>
        <w:rPr>
          <w:sz w:val="24"/>
          <w:szCs w:val="24"/>
        </w:rPr>
      </w:pPr>
      <w:r>
        <w:rPr>
          <w:sz w:val="24"/>
          <w:szCs w:val="24"/>
        </w:rPr>
        <w:t xml:space="preserve">Задания и требования к дифференцированному зачету: </w:t>
      </w:r>
    </w:p>
    <w:p>
      <w:pPr>
        <w:pStyle w:val="Style40"/>
        <w:numPr>
          <w:ilvl w:val="0"/>
          <w:numId w:val="14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этюдов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«Зеркала Шпигеля».</w:t>
      </w:r>
    </w:p>
    <w:p>
      <w:pPr>
        <w:pStyle w:val="Style40"/>
        <w:numPr>
          <w:ilvl w:val="0"/>
          <w:numId w:val="14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этюдов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хранение равновесия.</w:t>
      </w:r>
    </w:p>
    <w:p>
      <w:pPr>
        <w:pStyle w:val="Style40"/>
        <w:numPr>
          <w:ilvl w:val="0"/>
          <w:numId w:val="14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е и групповы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ценки на заданную тему.</w:t>
      </w:r>
    </w:p>
    <w:p>
      <w:pPr>
        <w:pStyle w:val="Style40"/>
        <w:numPr>
          <w:ilvl w:val="0"/>
          <w:numId w:val="14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упражнения биомеханики Мейерхоль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2.3.1 </w:t>
      </w:r>
      <w:r>
        <w:rPr>
          <w:b/>
          <w:color w:val="000000"/>
          <w:sz w:val="24"/>
          <w:szCs w:val="24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Критерий оценивания на промежуточной аттес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492"/>
      </w:tblGrid>
      <w:tr>
        <w:trPr>
          <w:tblHeader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«зачтено»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 исполнен чисто, свободен от зажимов, интересен с актёрской стороны, все движения и </w:t>
              <w:tab/>
              <w:t xml:space="preserve">мизансцены </w:t>
              <w:tab/>
              <w:t xml:space="preserve">органичны. Этюд </w:t>
              <w:tab/>
              <w:t xml:space="preserve">соответствует </w:t>
              <w:tab/>
              <w:t xml:space="preserve">заданной </w:t>
              <w:tab/>
              <w:t>теме.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ность </w:t>
              <w:tab/>
              <w:t xml:space="preserve">и непрерывность действия в заданных предлагаемых обстоятельствах. Создание заданного образа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сть,  легкость, безопасность и правдивость в  исполнение сценических ударов без оружия, исполнение сценических падений, работа с оружием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участвует во всех упражнениях, предложенных преподавателем в процессе изучения дисциплины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показать свои возможности в формировании замысла по всем темам дисциплины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принимает участие в организации процесса репетиции. 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проявить готовность работать в коллективе для достижения необходимого результата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продемонстрировать свободное существования при выполнении трюковых и силовых элементов, знания и наработанные навыки по сценическому бою, фехтованию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простроенный этюд, отвечающий всем требованиям и убедительный показ работы на зрителя.</w:t>
            </w:r>
          </w:p>
        </w:tc>
      </w:tr>
      <w:tr>
        <w:trPr>
          <w:trHeight w:val="42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 исполнен плохо. Исполнение не проработано с актёрской стороны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ие заданного этюда. Студент редко показывает самостоятельную работу, не может сделать постановку этюда по сценическому бою, фехтованию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 и неуверенно владеет техникой сценических ударов, индивидуальной и парной акробатики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дготовил этюд и не участвует в показе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е знает материал, слабо посещает занят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2.3.2 Критерий оценивания выступления на промежуточной аттестации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исполнен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зачтено» (</w:t>
            </w:r>
            <w:r>
              <w:rPr>
                <w:b/>
                <w:color w:val="000000"/>
                <w:sz w:val="24"/>
                <w:szCs w:val="24"/>
              </w:rPr>
              <w:t xml:space="preserve">Отлично)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высоки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ое, осмысленное исполнение упражнений и освоение сценических навыков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точность выполнения упражнений и приемов сценического боя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бучающегося использовать полученные навыки в условиях сценического конфликта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учающегося выполнять упражнения и приемы сценического боя безопасно для себя и партнера.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бучающийся глубоко и прочно усвоил теоретический и практический материал, продемонстрировал это на занятиях и в ходе промежуточной аттестации. 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зачтено» (</w:t>
            </w:r>
            <w:r>
              <w:rPr>
                <w:b/>
                <w:color w:val="000000"/>
                <w:sz w:val="24"/>
                <w:szCs w:val="24"/>
              </w:rPr>
              <w:t>Хорошо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хорошо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е исполнение упражнений и освоение сценических навыков с небольшими недочета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е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сть выполнения упражнений и приемов сценического боя с небольшими ошибка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бучающегося использовать полученные навыки в условиях сценического конфликта с некоторыми ограничения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учающегося выполнять упражнения и приемы сценического боя безопасно для себя и партнера с незначительными нарушения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color w:val="000000"/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зачтено» (</w:t>
            </w:r>
            <w:r>
              <w:rPr>
                <w:b/>
                <w:color w:val="000000"/>
                <w:sz w:val="24"/>
                <w:szCs w:val="24"/>
              </w:rPr>
              <w:t>Удовлетворительно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средни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5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упражнений и освоение сценических навыков с большим количеством недостатков.</w:t>
            </w:r>
          </w:p>
          <w:p>
            <w:pPr>
              <w:pStyle w:val="Style40"/>
              <w:numPr>
                <w:ilvl w:val="0"/>
                <w:numId w:val="5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но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5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и приемов сценического боя с серьезными ошибками.</w:t>
            </w:r>
          </w:p>
          <w:p>
            <w:pPr>
              <w:pStyle w:val="Style40"/>
              <w:numPr>
                <w:ilvl w:val="0"/>
                <w:numId w:val="5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ная способность обучающегося использовать полученные навыки в условиях сценического конфликта.</w:t>
            </w:r>
          </w:p>
          <w:p>
            <w:pPr>
              <w:pStyle w:val="Style40"/>
              <w:numPr>
                <w:ilvl w:val="0"/>
                <w:numId w:val="5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езопасное выполнение упражнений и приемов сценического боя для себя и партнера.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слабы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 исполнен плохо. Исполнение не проработано с актёрской стороны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ие заданного этюда. Студент редко показывает самостоятельную работу, не может сделать постановку этюда по сценическому бою, фехтованию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 и неуверенно владеет техникой сценических ударов, индивидуальной и парной акробатики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дготовил этюд и не участвует в показе. </w:t>
            </w:r>
          </w:p>
          <w:p>
            <w:pPr>
              <w:pStyle w:val="Style40"/>
              <w:numPr>
                <w:ilvl w:val="0"/>
                <w:numId w:val="8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е знает материал, слабо посещает занятия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33"/>
        <w:spacing w:before="0" w:after="0"/>
        <w:ind w:left="720" w:hanging="0"/>
        <w:jc w:val="center"/>
        <w:rPr>
          <w:b/>
          <w:b/>
          <w:color w:val="000000"/>
        </w:rPr>
      </w:pPr>
      <w:bookmarkStart w:id="1" w:name="_Hlk136805577"/>
      <w:bookmarkEnd w:id="1"/>
      <w:r>
        <w:rPr>
          <w:b/>
          <w:iCs/>
          <w:color w:val="000000"/>
        </w:rPr>
        <w:t>ПРИМЕРНЫЙ</w:t>
      </w:r>
      <w:r>
        <w:rPr>
          <w:b/>
          <w:color w:val="000000"/>
        </w:rPr>
        <w:t xml:space="preserve"> ТЕСТ К ПРОМЕЖУТОЧНОЙ АТТЕСТАЦИИ</w:t>
      </w:r>
    </w:p>
    <w:p>
      <w:pPr>
        <w:pStyle w:val="Style33"/>
        <w:spacing w:before="0" w:after="0"/>
        <w:ind w:left="953" w:hanging="0"/>
        <w:jc w:val="center"/>
        <w:rPr>
          <w:b/>
          <w:b/>
          <w:color w:val="000000"/>
        </w:rPr>
      </w:pPr>
      <w:r>
        <w:rPr>
          <w:b/>
          <w:color w:val="000000"/>
        </w:rPr>
        <w:t>(ЭКЗАМЕНУ)</w:t>
      </w:r>
    </w:p>
    <w:p>
      <w:pPr>
        <w:pStyle w:val="Style33"/>
        <w:spacing w:before="0" w:after="0"/>
        <w:ind w:left="1287" w:hanging="0"/>
        <w:rPr>
          <w:color w:val="000000"/>
        </w:rPr>
      </w:pPr>
      <w:r>
        <w:rPr>
          <w:color w:val="000000"/>
        </w:rPr>
        <w:t>Тест проводится в электронной среде вуза, открывается в определенное в расписании время экзамена. Время выполнения – 40 минут, ограничение – 1 попытка.</w:t>
      </w:r>
    </w:p>
    <w:p>
      <w:pPr>
        <w:pStyle w:val="Style33"/>
        <w:spacing w:before="0" w:after="0"/>
        <w:ind w:left="1287" w:hanging="0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К-7 </w:t>
            </w:r>
            <w:r>
              <w:rPr>
                <w:color w:val="000000"/>
                <w:sz w:val="24"/>
                <w:szCs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порте выделяют следующие вид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нвалидный, массовый, детский, юношеский, высших достижений. +</w:t>
            </w:r>
          </w:p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Олимпийский, дворовый, любительский. </w:t>
            </w:r>
          </w:p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Любительский, профессиональный, массовый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у спорта составляют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иета, упражнения, правильное дых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Физические упражнения и тренировки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Диета, упражнения, правильное дыхание. Деятельность, проводимая в соответствии с некоторыми правилами, состоящая в честном сопоставлении сил и способностей участников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ительным признаком физической культуры являетс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3289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авильно организованный и воспроизводимый алгоритм движений. +</w:t>
            </w:r>
          </w:p>
          <w:p>
            <w:pPr>
              <w:pStyle w:val="Normal"/>
              <w:ind w:left="39" w:right="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Использование природных сил для восстановления организма. </w:t>
            </w:r>
          </w:p>
          <w:p>
            <w:pPr>
              <w:pStyle w:val="Normal"/>
              <w:ind w:left="39" w:right="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табильно высокие результаты, получаемые на тренировках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 длительной болезни, приступать к разучиванию сложных гимнастических упражнений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1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следует, но в малом темпе. </w:t>
            </w:r>
          </w:p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не следует. +</w:t>
            </w:r>
          </w:p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ледует, но под присмотром тренера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представляет собой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1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пределенную часть культуры человека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Учебную актив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Культуру здорового духа и тела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физической культурой понимаетс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Воспитание любви к физической актив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Система нагрузок и упражн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Некоторый фрагмент деятельности человеческого общества. 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и человека, обеспечивающие ему выполнение двигательных действий, называютс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коростная способность. +</w:t>
            </w:r>
          </w:p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Двигательный рефлекс. </w:t>
            </w:r>
          </w:p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Физическая возможность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 физических упражнений определяется, прежде всег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х содержанием. +</w:t>
            </w:r>
          </w:p>
          <w:p>
            <w:pPr>
              <w:pStyle w:val="Normal"/>
              <w:ind w:left="11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Их формой. </w:t>
            </w:r>
          </w:p>
          <w:p>
            <w:pPr>
              <w:pStyle w:val="Normal"/>
              <w:ind w:left="11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коростью их выполнени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ияние физических упражнений на организм человек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ложительное, если эти упражнения выполняются регулярно, в правильном темпе, верной последовательности, а занимающийся не имеет противопоказаний, исключающих данные занятия. +</w:t>
            </w:r>
          </w:p>
          <w:p>
            <w:pPr>
              <w:pStyle w:val="Normal"/>
              <w:ind w:left="-24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Нейтральное, даже если заниматься усердно. </w:t>
            </w:r>
          </w:p>
          <w:p>
            <w:pPr>
              <w:pStyle w:val="Normal"/>
              <w:ind w:left="-24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Положительное, только в случае, если заниматься ими на пределе своих физических возможностей.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й причиной нарушения осанки являетс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алая подвижность в течение дня, неправильное поднятие тяжестей, часто принимаемая неправильная поза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Сутулость, сгорбленность, “страх” своего ро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лабые мышцы спины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время занятий все острые выступающие предметы должны бы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02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Удалены из зоны занят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горожены или заблокированы от прямого касания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Обозначены цветными ярлыкам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чшие условия для развития быстроты реакции создаются во врем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236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портивных игр с обилием быстрых движений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Бега с препятствия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Десятиборь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тм, как комплексная характеристика техники физических упражнений, отражает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365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Количество действий в единицу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Некоторый алгоритм распределения физических усилий, степень и скорость их изменения.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корость выполнения упражнений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рактике физического воспитания важно иметь в виду, что специального обучения требуют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4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ерекрестные координации. +</w:t>
            </w:r>
          </w:p>
          <w:p>
            <w:pPr>
              <w:pStyle w:val="Normal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Любые сложные координации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В. Координации, связанные с поднятием тяжестей, метанием, плаванием и др. специалными активност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снову физиологической классификации физических упражнений положен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Некоторые признаки физиологии, характерные для любой деятельности мышц, входящей в определенную группу. +</w:t>
            </w:r>
          </w:p>
          <w:p>
            <w:pPr>
              <w:pStyle w:val="Normal"/>
              <w:ind w:left="-24" w:right="-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Зависимость полученного результата от силы, частоты и алгоритма выполнения упражнений. </w:t>
            </w:r>
          </w:p>
          <w:p>
            <w:pPr>
              <w:pStyle w:val="Normal"/>
              <w:ind w:left="-24" w:right="-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Разделения занимающихся на группы, в зависимости от физиологических кондиций и ограничений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9" w:before="0" w:after="16"/>
              <w:ind w:righ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ользоваться средствами актерского искусства </w:t>
            </w:r>
          </w:p>
          <w:p>
            <w:pPr>
              <w:pStyle w:val="Normal"/>
              <w:spacing w:lineRule="auto" w:line="237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орческой деятельности</w:t>
            </w:r>
          </w:p>
          <w:p>
            <w:pPr>
              <w:pStyle w:val="Normal"/>
              <w:spacing w:lineRule="auto" w:line="23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ность </w:t>
              <w:tab/>
              <w:t xml:space="preserve">человека преодолевать </w:t>
              <w:tab/>
              <w:t xml:space="preserve">внешнее </w:t>
              <w:tab/>
              <w:t xml:space="preserve">сопротивление путем напряжения мышц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сслабление  </w:t>
            </w:r>
          </w:p>
          <w:p>
            <w:pPr>
              <w:pStyle w:val="Normal"/>
              <w:ind w:left="-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ила +</w:t>
            </w:r>
          </w:p>
          <w:p>
            <w:pPr>
              <w:pStyle w:val="Normal"/>
              <w:ind w:left="-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ля </w:t>
            </w:r>
          </w:p>
          <w:p>
            <w:pPr>
              <w:pStyle w:val="Normal"/>
              <w:ind w:left="-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Гармония 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right="75" w:hanging="0"/>
              <w:jc w:val="both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Что изучает биомеханика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/>
              <w:t>А)</w:t>
            </w:r>
            <w:r>
              <w:rPr>
                <w:color w:val="000000"/>
              </w:rPr>
              <w:t>изучает технику двигательных действий человека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изучает движения с точки зрения законов механики, свойственных всем без исключения механическим движениям материальных тел+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изучает технику двигательных действий животных и человека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изучает связи отдельных движений и закономерности двигательной деятельности человека при выполнении физических упражнений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ем отличие двигательныхдействий человека от движений животных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8" w:before="0" w:after="9"/>
              <w:ind w:left="-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. В том, что человек выполняет двигательные действия в соответствии с окружающей обстановкой</w:t>
            </w:r>
          </w:p>
          <w:p>
            <w:pPr>
              <w:pStyle w:val="Style33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Б. В том, что животное выполняет движения быстрее</w:t>
            </w:r>
          </w:p>
          <w:p>
            <w:pPr>
              <w:pStyle w:val="Style33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В. В том, что человек вносит коррективы в свои движения</w:t>
            </w:r>
          </w:p>
          <w:p>
            <w:pPr>
              <w:pStyle w:val="Style33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. В осознанной целенаправленности движений человека и понимании их смысла, возможности контролировать их и планомерно совершенствовать.+</w:t>
            </w:r>
          </w:p>
        </w:tc>
      </w:tr>
      <w:tr>
        <w:trPr>
          <w:trHeight w:val="11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 чем суть метода биомеханик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b/>
                <w:bCs/>
                <w:color w:val="000000"/>
              </w:rPr>
              <w:t>. </w:t>
            </w:r>
            <w:r>
              <w:rPr>
                <w:color w:val="000000"/>
              </w:rPr>
              <w:t>Врегистрации параметров движений и их анализе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В изучении отличий движения человека от животных на протяжении онтогенеза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Всистемном анализе и синтезе движений на основе количественных характеристик, в частности кибернетическое моделирование движений.+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В структурировании отдельных движений для решения двигательных задач, которые возникают в процессе его жизнедеятельности</w:t>
            </w:r>
          </w:p>
          <w:p>
            <w:pPr>
              <w:pStyle w:val="Normal"/>
              <w:ind w:lef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Книгу "О движениях животных" напис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. П.Ф. Лесгафт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. Н.А. Бершштейн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. ДжованиБорелли+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Галилео Галилей</w:t>
            </w:r>
          </w:p>
          <w:p>
            <w:pPr>
              <w:pStyle w:val="Style33"/>
              <w:shd w:fill="FFFFFF" w:val="clear"/>
              <w:spacing w:before="280" w:after="0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-5"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 чем суть системно-структурного подх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. Системно-структурный подход в биомеханике характеризуется изучением состава и структуры системы как в двигательном аппарате, так и в его функциях. Он объединяет все направления в развитии теории биомеханики.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. Этот подход в известной мере объединяет механическое, функционально-анатомическое и физиологическое направления в развитии теории биомеханики.+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. Системно-структурный подход в биомеханике характеризуется изучением состава и структуры системы в двигательном аппарате.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Системно-структурный подход в биомеханике характеризуется изучением состава и структуры деятельности функциональных систем организма.</w:t>
            </w:r>
          </w:p>
          <w:p>
            <w:pPr>
              <w:pStyle w:val="Normal"/>
              <w:ind w:right="7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орно-двигательный аппарат (ОДА) с точки зрения биомеханики представл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. Активной (мышечной системой), пассивной (костями и их соединениями) и функциональными системами (дыхательной, сердечно-сосудистой, нервной и др.) частями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.Активной (мышечной системой) и пассивной частями (костной системой: костями и их соединениями)+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.Активной (мышечная система) частью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Пассивнойчастью (кости и их соединения)</w:t>
            </w:r>
          </w:p>
          <w:p>
            <w:pPr>
              <w:pStyle w:val="Style40"/>
              <w:spacing w:lineRule="auto" w:line="25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40"/>
              <w:spacing w:lineRule="auto" w:line="256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-5"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колько степеней свободы имеет тело при закрепленных трех точка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. 2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. 3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. 1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0+</w:t>
            </w:r>
          </w:p>
          <w:p>
            <w:pPr>
              <w:pStyle w:val="Normal"/>
              <w:ind w:left="-5"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Незамкнутой биокинематической цепью называ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. Цепь, в которой конечное звено, например кисть правой руки лежит на голове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. Цепь, в которой конечное звено, например, правая нога прижата носком стопы к колену левой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. Цепь, в которой конечное звено – кисть руки сжимает другую кисть при рукопожатии</w:t>
            </w:r>
          </w:p>
          <w:p>
            <w:pPr>
              <w:pStyle w:val="Style33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Цепь, в которой конечное звено свободно, например рука удерживающая теннисный мяч+</w:t>
            </w:r>
          </w:p>
          <w:p>
            <w:pPr>
              <w:pStyle w:val="Normal"/>
              <w:spacing w:before="0" w:after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чем суть золотого правила механики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А. Выигрываем с скорости и пути – выигрываем в силе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Б.Выигрывая в силе, проигрываем в пути и в скорости и наоборот.+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В.Выигрывая в скорости -выигрываем в силе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Г. Проигрывая в силе, проигрываем в пути</w:t>
            </w:r>
          </w:p>
          <w:p>
            <w:pPr>
              <w:pStyle w:val="Normal"/>
              <w:ind w:left="-5" w:righ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Мышца как физическое тело обладает рядом механических свойст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А. возбудимость, сократимость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Б. упругость, вязкость</w:t>
            </w:r>
          </w:p>
          <w:p>
            <w:pPr>
              <w:pStyle w:val="Style33"/>
              <w:shd w:fill="FFFFFF" w:val="clear"/>
              <w:spacing w:before="0" w:after="15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В. упругость, вязкость, ползучесть, релаксация+</w:t>
            </w:r>
          </w:p>
          <w:p>
            <w:pPr>
              <w:pStyle w:val="Style33"/>
              <w:shd w:fill="FFFFFF" w:val="clear"/>
              <w:spacing w:before="28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Г. ползучесть, релаксация, возбудимость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Современную биомеханику невозможно представить без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учения Н. А. Лесгафта о координации движен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учения Н. А. Бернштейна о физиологии движений</w:t>
            </w:r>
          </w:p>
          <w:p>
            <w:pPr>
              <w:pStyle w:val="Style3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 – учения Н. А. Бернштейна о координации движений+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о анализа движения человека было положен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братьями Вебер (1836) в Австрии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братьями Гримм (1836) в Германии</w:t>
            </w:r>
          </w:p>
          <w:p>
            <w:pPr>
              <w:pStyle w:val="Style3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 – братьями Вебер (1836) в Германии+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разрывно связана с историей техники, физики, биологии и медицины, а также с историей физической культуры и спор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психология биомеханики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история биомеханики+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– физиология биомеханики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атральная биомеханика в своей теоретической части опиралась.</w:t>
            </w:r>
          </w:p>
          <w:p>
            <w:pPr>
              <w:pStyle w:val="Normal"/>
              <w:ind w:left="-5" w:right="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на физиологическую концепцию У.Джемса (о первичности физической реакции по отношению к реакции эмоциональной), на рефлексологию В. М. Бехтерева и эксперименты И. П. Павлова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на психологическую концепцию У.Джемса (о первичности физической реакции по отношению к реакции эмоциональной), на рефлексологию В. М. Бехтерева и эксперименты И. П. Павлова+</w:t>
            </w:r>
          </w:p>
          <w:p>
            <w:pPr>
              <w:pStyle w:val="Style3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 – на теоретическую концепцию У.Джемса (о первичности физической реакции по отношению к реакции эмоциональной), на рефлексологию В. М. Бехтерева и эксперименты И. П. Павло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 биомеханики</w:t>
            </w:r>
            <w:r>
              <w:rPr>
                <w:color w:val="000000"/>
                <w:sz w:val="24"/>
                <w:szCs w:val="24"/>
              </w:rPr>
              <w:t> —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А – математический анализ и системный синтез движений</w:t>
            </w:r>
          </w:p>
          <w:p>
            <w:pPr>
              <w:pStyle w:val="Style33"/>
              <w:spacing w:before="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В – локомоционный анализ и системный синтез движений</w:t>
            </w:r>
          </w:p>
          <w:p>
            <w:pPr>
              <w:pStyle w:val="Style33"/>
              <w:spacing w:before="28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С – системный анализ и системный синтез движений+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омеханика исследует</w:t>
            </w:r>
            <w:r>
              <w:rPr>
                <w:color w:val="000000"/>
                <w:sz w:val="24"/>
                <w:szCs w:val="24"/>
              </w:rPr>
              <w:t>, </w:t>
            </w:r>
            <w:r>
              <w:rPr>
                <w:b/>
                <w:bCs/>
                <w:color w:val="000000"/>
                <w:sz w:val="24"/>
                <w:szCs w:val="24"/>
              </w:rPr>
              <w:t>каким образом получен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А – механическая энергия движения и напряжения может приобрести рабочее применение+</w:t>
            </w:r>
          </w:p>
          <w:p>
            <w:pPr>
              <w:pStyle w:val="Style33"/>
              <w:spacing w:before="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В – как выполнить движение</w:t>
            </w:r>
          </w:p>
          <w:p>
            <w:pPr>
              <w:pStyle w:val="Style33"/>
              <w:spacing w:before="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С – последовательность исполнения движений</w:t>
            </w:r>
          </w:p>
          <w:p>
            <w:pPr>
              <w:pStyle w:val="Normal"/>
              <w:ind w:left="-21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ую роль в координации движений выполня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физическая подготовленность точности и плавности движен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локомоторная система, обеспечивая точность и плавность движен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– нервная система, обеспечивая точность и плавность движений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участо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позвоночника практически не подвиж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из-за соединения грудных позвонков с ребрами+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из-за соединения позвонков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– из-за соединения грудных позвонков с грудиной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 упражнении «большой батман в сторону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 – одна нога сильно согнута в лучезапястном суставе, а другая — разогнута</w:t>
            </w:r>
          </w:p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– одна нога сильно согнута в тазобедренном суставе, а другая — разогнута+</w:t>
            </w:r>
          </w:p>
          <w:p>
            <w:pPr>
              <w:pStyle w:val="Style33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 – одна нога сильно согнута в тазобедренном суставе, а другая — согнута в колене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В учебнике «Физиология человека», изданном в 1946 г. полностью представлено</w:t>
            </w:r>
          </w:p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А – учение Н. А. Лесгафта о координации движений, без которого невозможно и представить современную биомеханику</w:t>
            </w:r>
          </w:p>
          <w:p>
            <w:pPr>
              <w:pStyle w:val="Style33"/>
              <w:spacing w:before="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В – учение Н. А. Бернштейна о координации движений, без которого невозможно и представить современную биомеханику+</w:t>
            </w:r>
          </w:p>
          <w:p>
            <w:pPr>
              <w:pStyle w:val="Style33"/>
              <w:spacing w:before="0" w:after="0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>С – учение Н. А. Бернштейна о физиологии движений, без которого невозможно и представить современную биомеханику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9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ую роль в координации движений выполня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физическая подготовленность точности и плавности движен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локомоторная система, обеспечивая точность и плавность движен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– нервная система, обеспечивая точность и плавность движений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оскольку задачей игры актера является реализация определенного задания, от него требуется экономия выразительных средств, которая гарантирует точность движений, способствующих скорейшей реализации задания» говори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 – В. Э. Мейерхольд+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– К.С. Станиславский</w:t>
            </w:r>
          </w:p>
          <w:p>
            <w:pPr>
              <w:pStyle w:val="Style3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– Ф. У. Тейлор</w:t>
            </w:r>
          </w:p>
          <w:p>
            <w:pPr>
              <w:pStyle w:val="Normal"/>
              <w:ind w:left="-5" w:right="7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ind w:firstLine="108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Style28">
    <w:name w:val="Обычный (Интернет) Знак"/>
    <w:qFormat/>
    <w:rPr>
      <w:color w:val="1428C7"/>
      <w:sz w:val="24"/>
      <w:szCs w:val="24"/>
    </w:rPr>
  </w:style>
  <w:style w:type="character" w:styleId="Style29">
    <w:name w:val="Таблица Знак"/>
    <w:qFormat/>
    <w:rPr>
      <w:rFonts w:eastAsia="Calibri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3">
    <w:name w:val="Обычный (Интернет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список с точками"/>
    <w:basedOn w:val="Normal"/>
    <w:qFormat/>
    <w:pPr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3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5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13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77">
    <w:name w:val="p77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50:00Z</dcterms:created>
  <dc:creator>ОГУ</dc:creator>
  <dc:description/>
  <cp:keywords/>
  <dc:language>en-US</dc:language>
  <cp:lastModifiedBy>Microsoft Office User</cp:lastModifiedBy>
  <cp:lastPrinted>2019-06-11T08:55:00Z</cp:lastPrinted>
  <dcterms:modified xsi:type="dcterms:W3CDTF">2024-06-12T14:01:00Z</dcterms:modified>
  <cp:revision>15</cp:revision>
  <dc:subject/>
  <dc:title>Приложение 1 к Положению об оценочных материалах (фондах оценочных средств)</dc:title>
</cp:coreProperties>
</file>